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</w:t>
      </w:r>
      <w:r>
        <w:rPr/>
        <w:t>将</w:t>
      </w:r>
      <w:r>
        <w:rPr/>
        <w:t>FW-Update-FW</w:t>
      </w:r>
      <w:r>
        <w:rPr>
          <w:lang w:eastAsia="zh-CN"/>
        </w:rPr>
        <w:t>文件夹里面的文件</w:t>
      </w:r>
      <w:r>
        <w:rPr/>
        <w:t>放入</w:t>
      </w:r>
      <w:r>
        <w:rPr/>
        <w:t>TF</w:t>
      </w:r>
      <w:r>
        <w:rPr/>
        <w:t>卡根目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t>插卡开机后，将后拉插入主机，待后拉画面稳定后，短按最右边按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此时预览画面会卡住，并出现提示框</w:t>
      </w:r>
      <w:r>
        <w:rPr/>
        <w:t>"Send FW to TX..."</w:t>
      </w:r>
      <w:r>
        <w:rPr/>
        <w:t>；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2954020" cy="30276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 </w:t>
      </w:r>
      <w:r>
        <w:rPr/>
        <w:t>大概</w:t>
      </w:r>
      <w:r>
        <w:rPr/>
        <w:t>1</w:t>
      </w:r>
      <w:r>
        <w:rPr/>
        <w:t>分钟左右会弹出</w:t>
      </w:r>
      <w:r>
        <w:rPr/>
        <w:t>"Tx Start Update FW..."</w:t>
      </w:r>
      <w:r>
        <w:rPr/>
        <w:t>提示框；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68930" cy="28816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2997200" cy="2338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 </w:t>
      </w:r>
      <w:r>
        <w:rPr/>
        <w:t>等待提示框消除后，后拉</w:t>
      </w:r>
      <w:r>
        <w:rPr>
          <w:lang w:eastAsia="zh-CN"/>
        </w:rPr>
        <w:t>升级完毕后，机器会自动重启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得来</cp:lastModifiedBy>
  <dcterms:modified xsi:type="dcterms:W3CDTF">2023-02-20T01:2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C51F7469F4E16BB90B6EFD6C872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